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 w:eastAsia="宋体"/>
          <w:sz w:val="44"/>
          <w:szCs w:val="44"/>
        </w:rPr>
        <w:t>潮州市饶平县建饶镇申报广东省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 w:eastAsia="宋体"/>
          <w:sz w:val="44"/>
          <w:szCs w:val="44"/>
        </w:rPr>
        <w:t>教育强镇复评验收</w:t>
      </w:r>
    </w:p>
    <w:p>
      <w:pPr>
        <w:pStyle w:val="Normal"/>
        <w:rPr>
          <w:rFonts w:ascii="宋体" w:hAnsi="宋体" w:eastAsia="宋体" w:cs="宋体"/>
          <w:sz w:val="44"/>
          <w:szCs w:val="44"/>
        </w:rPr>
      </w:pPr>
      <w:r>
        <w:rPr>
          <w:rFonts w:eastAsia="宋体" w:cs="宋体" w:ascii="宋体" w:hAnsi="宋体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建饶镇省教育强镇复评工作实施方案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潮州市饶平县建饶镇人民政府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7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1</w:t>
      </w:r>
      <w:r>
        <w:rPr>
          <w:sz w:val="32"/>
          <w:szCs w:val="32"/>
        </w:rPr>
        <w:t>月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建饶镇省教育强镇复评工作实施方案</w:t>
      </w:r>
    </w:p>
    <w:p>
      <w:pPr>
        <w:pStyle w:val="Normal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firstLine="632"/>
        <w:jc w:val="both"/>
        <w:textAlignment w:val="auto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省教育强镇复评是落实“教育强国”战略的具体行动，是响应上级党委、政府和教育主管部门号召的重要举措，也是加快我镇教育事业发展，实施“科教兴镇”的客观需要。为做好我镇复评工作，全面提升我镇的教育综合实力和整体水平，现对照《广东省教育强镇督导验收方案》的要求，结合我镇实际，制订本工作实施方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</w:rPr>
        <w:t>一、指导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firstLine="632"/>
        <w:jc w:val="both"/>
        <w:textAlignment w:val="auto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以邓小平理论、“三个代表”重要思想、科学发展观和习近平新时代中国特色社会主义思想为指导，以办人民满意的教育为目的，以建设教育现代化为主线，以深化教育改革为动力，以提高基础教育水平为重点，加大教育投入，加强学校管理，优化教育环境，全面提升教学质量，提高办学效益，巩固创强成果，把我镇教育事业推上一个新的台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</w:rPr>
        <w:t>二、工作目标和工作重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firstLine="632"/>
        <w:jc w:val="both"/>
        <w:textAlignment w:val="auto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工作目标：通过省教育强镇复评，充分展示我镇创强以来的教育成果，力争强镇督导验收的各项指标都达到或超过评估标准，我镇各校、园均通过“广东省教育强镇”的复评。促进我镇教育均衡、全面发展，加速我镇教育现代化进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firstLine="632"/>
        <w:jc w:val="both"/>
        <w:textAlignment w:val="auto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工作重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firstLine="632"/>
        <w:jc w:val="both"/>
        <w:textAlignment w:val="auto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一是以初评时的反馈意见存在问题为导向，查漏补缺，补齐短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firstLine="632"/>
        <w:jc w:val="both"/>
        <w:textAlignment w:val="auto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二是大力推进规范化学校建设工作。完善各学校的功能室、教学设备、校园网等配套设施建设，做好校园净化、绿化、美化工作，加大校园文化建设力度，营造良好的育人环境，规范学校的管理工作，提升办学档次和教学水平，实现农村学校走向规范化的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firstLine="632"/>
        <w:jc w:val="both"/>
        <w:textAlignment w:val="auto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三是学校进一步促进新课程改革，全面实施素质教育，切实提高教学质量和办学效益，营造和谐、平安校园，让学生身心健康和谐发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firstLine="632"/>
        <w:jc w:val="both"/>
        <w:textAlignment w:val="auto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是大力提升师生综合素质。强化师资队伍建设，合理配备学科老师，加大师资培训力度，提升老师现代教育技术运用水平，建设师德高尚、业务过关、学生欢迎、人民满意的教师队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both"/>
        <w:textAlignment w:val="auto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五是认真完善档案资料的管理工作。在镇复评办的组织下，学校及相关部门要认真配合做好档案资料的收集、整理、归档及管理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</w:rPr>
        <w:t>三、实施步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firstLine="632"/>
        <w:jc w:val="both"/>
        <w:textAlignment w:val="auto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(</w:t>
      </w:r>
      <w:r>
        <w:rPr>
          <w:rFonts w:ascii="仿宋" w:hAnsi="仿宋" w:cs="仿宋" w:eastAsia="仿宋"/>
        </w:rPr>
        <w:t>一</w:t>
      </w:r>
      <w:r>
        <w:rPr>
          <w:rFonts w:eastAsia="仿宋" w:cs="仿宋" w:ascii="仿宋" w:hAnsi="仿宋"/>
        </w:rPr>
        <w:t>)</w:t>
      </w:r>
      <w:r>
        <w:rPr>
          <w:rFonts w:ascii="仿宋" w:hAnsi="仿宋" w:cs="仿宋" w:eastAsia="仿宋"/>
        </w:rPr>
        <w:t>宣传发动阶段（</w:t>
      </w:r>
      <w:r>
        <w:rPr>
          <w:rFonts w:eastAsia="仿宋" w:cs="仿宋" w:ascii="仿宋" w:hAnsi="仿宋"/>
        </w:rPr>
        <w:t>2017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>7</w:t>
      </w:r>
      <w:r>
        <w:rPr>
          <w:rFonts w:ascii="仿宋" w:hAnsi="仿宋" w:cs="仿宋" w:eastAsia="仿宋"/>
        </w:rPr>
        <w:t>月）。主要任务：开展教育强镇复评动员工作，出台相关文件与政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firstLine="632"/>
        <w:jc w:val="both"/>
        <w:textAlignment w:val="auto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、召开建饶镇省教育强镇复评工作会议，动员部署教育强镇复评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firstLine="632"/>
        <w:jc w:val="both"/>
        <w:textAlignment w:val="auto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、成立建饶镇省教育强镇复评工作领导小组，明确分工，落实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firstLine="632"/>
        <w:jc w:val="both"/>
        <w:textAlignment w:val="auto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3</w:t>
      </w:r>
      <w:r>
        <w:rPr>
          <w:rFonts w:ascii="仿宋" w:hAnsi="仿宋" w:cs="仿宋" w:eastAsia="仿宋"/>
        </w:rPr>
        <w:t>、出台并印发《建饶镇省教育强镇复评工作实施方案》，明确复评工作的目标、任务和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firstLine="632"/>
        <w:jc w:val="both"/>
        <w:textAlignment w:val="auto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(</w:t>
      </w:r>
      <w:r>
        <w:rPr>
          <w:rFonts w:ascii="仿宋" w:hAnsi="仿宋" w:cs="仿宋" w:eastAsia="仿宋"/>
        </w:rPr>
        <w:t>二</w:t>
      </w:r>
      <w:r>
        <w:rPr>
          <w:rFonts w:eastAsia="仿宋" w:cs="仿宋" w:ascii="仿宋" w:hAnsi="仿宋"/>
        </w:rPr>
        <w:t>)</w:t>
      </w:r>
      <w:r>
        <w:rPr>
          <w:rFonts w:ascii="仿宋" w:hAnsi="仿宋" w:cs="仿宋" w:eastAsia="仿宋"/>
        </w:rPr>
        <w:t>实施推进阶段（</w:t>
      </w:r>
      <w:r>
        <w:rPr>
          <w:rFonts w:eastAsia="仿宋" w:cs="仿宋" w:ascii="仿宋" w:hAnsi="仿宋"/>
        </w:rPr>
        <w:t>2017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>8</w:t>
      </w:r>
      <w:r>
        <w:rPr>
          <w:rFonts w:ascii="仿宋" w:hAnsi="仿宋" w:cs="仿宋" w:eastAsia="仿宋"/>
        </w:rPr>
        <w:t>月—</w:t>
      </w:r>
      <w:r>
        <w:rPr>
          <w:rFonts w:eastAsia="仿宋" w:cs="仿宋" w:ascii="仿宋" w:hAnsi="仿宋"/>
        </w:rPr>
        <w:t>2017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>11</w:t>
      </w:r>
      <w:r>
        <w:rPr>
          <w:rFonts w:ascii="仿宋" w:hAnsi="仿宋" w:cs="仿宋" w:eastAsia="仿宋"/>
        </w:rPr>
        <w:t>月）。主要任务：全面推进教育强镇复评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firstLine="632"/>
        <w:jc w:val="both"/>
        <w:textAlignment w:val="auto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、对照省教育强镇复评标准的有关要求，做好校园基础设施建设、教育资源配置、教育信息化建设、规范化学校和等级幼儿园创建、完善社区文化建设等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firstLine="632"/>
        <w:jc w:val="both"/>
        <w:textAlignment w:val="auto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、广泛学习宣传。通过宣传栏、宣传册子、横幅、网络等多种形式加大对复评工作宣传力度，形成良好氛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firstLine="632"/>
        <w:jc w:val="both"/>
        <w:textAlignment w:val="auto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3</w:t>
      </w:r>
      <w:r>
        <w:rPr>
          <w:rFonts w:ascii="仿宋" w:hAnsi="仿宋" w:cs="仿宋" w:eastAsia="仿宋"/>
        </w:rPr>
        <w:t>、根据子目录，做好各项资料的收集、整理、归档、汇总、上报等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firstLine="632"/>
        <w:jc w:val="both"/>
        <w:textAlignment w:val="auto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4</w:t>
      </w:r>
      <w:r>
        <w:rPr>
          <w:rFonts w:ascii="仿宋" w:hAnsi="仿宋" w:cs="仿宋" w:eastAsia="仿宋"/>
        </w:rPr>
        <w:t>、完成省教育强镇复评工作所需材料，包括自评报告、自评说明等资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firstLine="632"/>
        <w:jc w:val="both"/>
        <w:textAlignment w:val="auto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三）迎接复评阶段（</w:t>
      </w:r>
      <w:r>
        <w:rPr>
          <w:rFonts w:eastAsia="仿宋" w:cs="仿宋" w:ascii="仿宋" w:hAnsi="仿宋"/>
        </w:rPr>
        <w:t>2017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>12</w:t>
      </w:r>
      <w:r>
        <w:rPr>
          <w:rFonts w:ascii="仿宋" w:hAnsi="仿宋" w:cs="仿宋" w:eastAsia="仿宋"/>
        </w:rPr>
        <w:t>月）。主要任务：做好省督导组督导验收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firstLine="632"/>
        <w:jc w:val="both"/>
        <w:textAlignment w:val="auto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、召开省教育强镇复评迎检动员大会，部署复评迎检工作，同时认真组织自查，发现问题及时纠正，做好补缺补漏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firstLine="632"/>
        <w:jc w:val="both"/>
        <w:textAlignment w:val="auto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、做好复评接待工作，接受省督导组督导验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both"/>
        <w:textAlignment w:val="auto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、工作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firstLine="632"/>
        <w:jc w:val="both"/>
        <w:textAlignment w:val="auto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(</w:t>
      </w:r>
      <w:r>
        <w:rPr>
          <w:rFonts w:ascii="仿宋" w:hAnsi="仿宋" w:cs="仿宋" w:eastAsia="仿宋"/>
        </w:rPr>
        <w:t>一</w:t>
      </w:r>
      <w:r>
        <w:rPr>
          <w:rFonts w:eastAsia="仿宋" w:cs="仿宋" w:ascii="仿宋" w:hAnsi="仿宋"/>
        </w:rPr>
        <w:t>)</w:t>
      </w:r>
      <w:r>
        <w:rPr>
          <w:rFonts w:ascii="仿宋" w:hAnsi="仿宋" w:cs="仿宋" w:eastAsia="仿宋"/>
        </w:rPr>
        <w:t>加强领导，健全机构。各村（居）委、各部门要提高思想认识，切实把教育强镇复评工作摆上重要议事日程。为加强对复评工作的领导，镇成立省教育强镇复评工作领导小组，由镇党委书记詹纯良为组长，镇长詹镇高、党委副书记张志纯为副组长；镇大人主席刘军会、纪委书记邱俊湘、建饶中学校长邱创发、建饶中心小学主任邱锦文、镇国土所所长刘国义、镇党政办主任、文化站站长张银调、镇计生办主任余奋铮、镇资料员陈世锋、郑树鑫为成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firstLine="632"/>
        <w:jc w:val="both"/>
        <w:textAlignment w:val="auto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领导小组下设办公室，办公室主任由张志纯兼任，刘军会、邱俊湘为副主任，刘锡锋、李湘江、陈世锋、郑树鑫和十五个行政村的书记、主任为成员。负责复评的日常工作，统筹协调各有关职能部门，解决复评工作中遇到的困难和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firstLine="632"/>
        <w:jc w:val="both"/>
        <w:textAlignment w:val="auto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二）广泛宣传，营造氛围。围绕省教育强镇复评工作，广泛宣传，深入发动，让政府、社会、学校、家庭共同关注，营造深厚的重教氛围，让“今天建饶办强教育、明天教育振兴建饶”的思想深入民心，形成“干部以省教育强镇复评工作为已任，教师以省教育强镇复评工作为目标，群众以省教育强镇复评工作为光荣”的良好氛围，掀起建设教育强镇的热潮，使大家都为创建教育强镇工作多作贡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firstLine="632"/>
        <w:jc w:val="both"/>
        <w:textAlignment w:val="auto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三）多方筹资，加大投入。各村、学校要根据实际，统筹兼顾，加大对教育事业的投入，各部门要加大对教育事业的关心和支持力度。同时广泛发动社会力量，充分发动外出乡贤热心家乡教育事业，捐资助学，多渠道筹措资金，确保省教育强镇复评工作的顺利推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firstLine="632"/>
        <w:jc w:val="both"/>
        <w:textAlignment w:val="auto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四）加强监督，落实责任。将省教育强镇复评工作纳入全镇综合考评指标体系，加强督促检查，促进工作落实。对不作为或工作不力，未按时完成目标任务，影响全镇复评工作进程的，严格实行责任追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both"/>
        <w:textAlignment w:val="auto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both"/>
        <w:textAlignment w:val="auto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both"/>
        <w:textAlignment w:val="auto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                         </w:t>
      </w:r>
      <w:r>
        <w:rPr>
          <w:rFonts w:ascii="仿宋" w:hAnsi="仿宋" w:cs="仿宋" w:eastAsia="仿宋"/>
        </w:rPr>
        <w:t>建饶镇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both"/>
        <w:textAlignment w:val="auto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                        </w:t>
      </w:r>
      <w:r>
        <w:rPr>
          <w:rFonts w:eastAsia="仿宋" w:cs="仿宋" w:ascii="仿宋" w:hAnsi="仿宋"/>
        </w:rPr>
        <w:t>2017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>7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5</w:t>
      </w:r>
      <w:r>
        <w:rPr>
          <w:rFonts w:ascii="仿宋" w:hAnsi="仿宋" w:cs="仿宋" w:eastAsia="仿宋"/>
        </w:rPr>
        <w:t>日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19" w:right="1519" w:gutter="0" w:header="851" w:top="1440" w:footer="992" w:bottom="1440"/>
      <w:pgNumType w:start="0" w:fmt="decimal"/>
      <w:formProt w:val="false"/>
      <w:titlePg/>
      <w:textDirection w:val="lrTb"/>
      <w:docGrid w:type="linesAndChars" w:linePitch="634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">
    <w:name w:val="Char Char"/>
    <w:basedOn w:val="Normal"/>
    <w:qFormat/>
    <w:pPr>
      <w:widowControl/>
      <w:spacing w:lineRule="exact" w:line="240" w:before="0" w:after="160"/>
      <w:jc w:val="left"/>
    </w:pPr>
    <w:rPr>
      <w:rFonts w:eastAsia="宋体"/>
      <w:sz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乐乐</dc:creator>
  <dc:description/>
  <dc:language>en-US</dc:language>
  <cp:lastModifiedBy>john</cp:lastModifiedBy>
  <dcterms:modified xsi:type="dcterms:W3CDTF">2018-03-15T14:19:51Z</dcterms:modified>
  <cp:revision>4</cp:revision>
  <dc:subject/>
  <dc:title>汤委[2013]7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