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color w:val="000000"/>
          <w:sz w:val="44"/>
          <w:szCs w:val="44"/>
        </w:rPr>
      </w:pPr>
      <w:r>
        <w:rPr>
          <w:rFonts w:ascii="新宋体" w:hAnsi="新宋体" w:cs="新宋体" w:eastAsia="新宋体"/>
          <w:b/>
          <w:color w:val="000000"/>
          <w:sz w:val="44"/>
          <w:szCs w:val="44"/>
        </w:rPr>
        <w:t>潮州市饶平县饶洋镇申报广东省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color w:val="000000"/>
          <w:sz w:val="44"/>
          <w:szCs w:val="44"/>
        </w:rPr>
      </w:pPr>
      <w:r>
        <w:rPr>
          <w:rFonts w:ascii="新宋体" w:hAnsi="新宋体" w:cs="新宋体" w:eastAsia="新宋体"/>
          <w:b/>
          <w:color w:val="000000"/>
          <w:sz w:val="44"/>
          <w:szCs w:val="44"/>
        </w:rPr>
        <w:t>教育强镇复评验收</w:t>
      </w:r>
    </w:p>
    <w:p>
      <w:pPr>
        <w:pStyle w:val="Normal"/>
        <w:ind w:firstLine="2187"/>
        <w:jc w:val="center"/>
        <w:rPr>
          <w:rFonts w:ascii="新宋体" w:hAnsi="新宋体" w:eastAsia="新宋体" w:cs="新宋体"/>
          <w:b/>
          <w:b/>
          <w:color w:val="000000"/>
          <w:sz w:val="44"/>
          <w:szCs w:val="44"/>
        </w:rPr>
      </w:pPr>
      <w:r>
        <w:rPr>
          <w:rFonts w:eastAsia="新宋体" w:cs="新宋体" w:ascii="新宋体" w:hAnsi="新宋体"/>
          <w:b/>
          <w:color w:val="000000"/>
          <w:sz w:val="44"/>
          <w:szCs w:val="44"/>
        </w:rPr>
      </w:r>
    </w:p>
    <w:p>
      <w:pPr>
        <w:pStyle w:val="Normal"/>
        <w:ind w:firstLine="1789"/>
        <w:rPr>
          <w:rFonts w:ascii="新宋体" w:hAnsi="新宋体" w:eastAsia="新宋体" w:cs="新宋体"/>
          <w:b/>
          <w:b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color w:val="000000"/>
          <w:sz w:val="36"/>
          <w:szCs w:val="36"/>
        </w:rPr>
      </w:r>
    </w:p>
    <w:p>
      <w:pPr>
        <w:pStyle w:val="Normal"/>
        <w:ind w:firstLine="1789"/>
        <w:rPr>
          <w:rFonts w:ascii="新宋体" w:hAnsi="新宋体" w:eastAsia="新宋体" w:cs="新宋体"/>
          <w:b/>
          <w:b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color w:val="000000"/>
          <w:sz w:val="72"/>
          <w:szCs w:val="72"/>
        </w:rPr>
      </w:pPr>
      <w:r>
        <w:rPr>
          <w:rFonts w:ascii="新宋体" w:hAnsi="新宋体" w:cs="新宋体" w:eastAsia="新宋体"/>
          <w:b/>
          <w:color w:val="000000"/>
          <w:sz w:val="72"/>
          <w:szCs w:val="72"/>
        </w:rPr>
        <w:t>实</w:t>
      </w:r>
    </w:p>
    <w:p>
      <w:pPr>
        <w:pStyle w:val="Normal"/>
        <w:ind w:firstLine="8659"/>
        <w:jc w:val="center"/>
        <w:rPr>
          <w:rFonts w:ascii="新宋体" w:hAnsi="新宋体" w:eastAsia="新宋体" w:cs="新宋体"/>
          <w:b/>
          <w:b/>
          <w:color w:val="000000"/>
          <w:sz w:val="72"/>
          <w:szCs w:val="72"/>
        </w:rPr>
      </w:pPr>
      <w:r>
        <w:rPr>
          <w:rFonts w:eastAsia="新宋体" w:cs="新宋体" w:ascii="新宋体" w:hAnsi="新宋体"/>
          <w:b/>
          <w:color w:val="000000"/>
          <w:sz w:val="72"/>
          <w:szCs w:val="7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color w:val="000000"/>
          <w:sz w:val="72"/>
          <w:szCs w:val="72"/>
        </w:rPr>
      </w:pPr>
      <w:r>
        <w:rPr>
          <w:rFonts w:ascii="新宋体" w:hAnsi="新宋体" w:cs="新宋体" w:eastAsia="新宋体"/>
          <w:b/>
          <w:color w:val="000000"/>
          <w:sz w:val="72"/>
          <w:szCs w:val="72"/>
        </w:rPr>
        <w:t>施</w:t>
      </w:r>
    </w:p>
    <w:p>
      <w:pPr>
        <w:pStyle w:val="Normal"/>
        <w:ind w:firstLine="8659"/>
        <w:jc w:val="center"/>
        <w:rPr>
          <w:rFonts w:ascii="新宋体" w:hAnsi="新宋体" w:eastAsia="新宋体" w:cs="新宋体"/>
          <w:b/>
          <w:b/>
          <w:color w:val="000000"/>
          <w:sz w:val="72"/>
          <w:szCs w:val="72"/>
        </w:rPr>
      </w:pPr>
      <w:r>
        <w:rPr>
          <w:rFonts w:eastAsia="新宋体" w:cs="新宋体" w:ascii="新宋体" w:hAnsi="新宋体"/>
          <w:b/>
          <w:color w:val="000000"/>
          <w:sz w:val="72"/>
          <w:szCs w:val="7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color w:val="000000"/>
          <w:sz w:val="72"/>
          <w:szCs w:val="72"/>
        </w:rPr>
      </w:pPr>
      <w:r>
        <w:rPr>
          <w:rFonts w:ascii="新宋体" w:hAnsi="新宋体" w:cs="新宋体" w:eastAsia="新宋体"/>
          <w:b/>
          <w:color w:val="000000"/>
          <w:sz w:val="72"/>
          <w:szCs w:val="72"/>
        </w:rPr>
        <w:t>方</w:t>
      </w:r>
    </w:p>
    <w:p>
      <w:pPr>
        <w:pStyle w:val="Normal"/>
        <w:ind w:firstLine="8659"/>
        <w:jc w:val="center"/>
        <w:rPr>
          <w:rFonts w:ascii="新宋体" w:hAnsi="新宋体" w:eastAsia="新宋体" w:cs="新宋体"/>
          <w:b/>
          <w:b/>
          <w:color w:val="000000"/>
          <w:sz w:val="72"/>
          <w:szCs w:val="72"/>
        </w:rPr>
      </w:pPr>
      <w:r>
        <w:rPr>
          <w:rFonts w:eastAsia="新宋体" w:cs="新宋体" w:ascii="新宋体" w:hAnsi="新宋体"/>
          <w:b/>
          <w:color w:val="000000"/>
          <w:sz w:val="72"/>
          <w:szCs w:val="7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color w:val="000000"/>
          <w:sz w:val="72"/>
          <w:szCs w:val="72"/>
        </w:rPr>
      </w:pPr>
      <w:r>
        <w:rPr>
          <w:rFonts w:ascii="新宋体" w:hAnsi="新宋体" w:cs="新宋体" w:eastAsia="新宋体"/>
          <w:b/>
          <w:color w:val="000000"/>
          <w:sz w:val="72"/>
          <w:szCs w:val="72"/>
        </w:rPr>
        <w:t>案</w:t>
      </w:r>
    </w:p>
    <w:p>
      <w:pPr>
        <w:pStyle w:val="Normal"/>
        <w:jc w:val="center"/>
        <w:rPr>
          <w:rFonts w:ascii="宋体" w:hAnsi="宋体" w:eastAsia="新宋体" w:cs="宋体"/>
          <w:b/>
          <w:b/>
          <w:color w:val="000000"/>
          <w:sz w:val="36"/>
          <w:szCs w:val="36"/>
        </w:rPr>
      </w:pPr>
      <w:r>
        <w:rPr>
          <w:rFonts w:eastAsia="新宋体"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饶平县饶洋镇人民政府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7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cs="宋体" w:ascii="宋体" w:hAnsi="宋体"/>
          <w:b/>
          <w:sz w:val="36"/>
          <w:szCs w:val="36"/>
        </w:rPr>
        <w:t>11</w:t>
      </w:r>
      <w:r>
        <w:rPr>
          <w:rFonts w:ascii="宋体" w:hAnsi="宋体" w:cs="宋体"/>
          <w:b/>
          <w:sz w:val="36"/>
          <w:szCs w:val="36"/>
        </w:rPr>
        <w:t>月</w:t>
      </w:r>
      <w:r>
        <w:rPr>
          <w:rFonts w:cs="宋体" w:ascii="宋体" w:hAnsi="宋体"/>
          <w:b/>
          <w:sz w:val="36"/>
          <w:szCs w:val="36"/>
        </w:rPr>
        <w:t>25</w:t>
      </w:r>
      <w:r>
        <w:rPr>
          <w:rFonts w:ascii="宋体" w:hAnsi="宋体" w:cs="宋体"/>
          <w:b/>
          <w:sz w:val="36"/>
          <w:szCs w:val="36"/>
        </w:rPr>
        <w:t>日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饶洋镇推进教育现代化和教育强镇复评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工作实施方案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推进教育现代化和教育强镇复评工作是贯彻落实教育优先发展战略、提高教育综合实力，推动我镇经济社会全面协调可持续发展，建设幸福、美丽饶洋的重大战略举措。为确保顺利推进教育现代化、通过教育强镇复评，结合我镇实际，制订本工作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30"/>
        <w:jc w:val="both"/>
        <w:textAlignment w:val="auto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坚持以邓小平理论、“三个代表”、科学发展观及习近平新时期中国特色社会主义思想为指导，深入贯彻落实科学发展观，以《广东省推进教育现代化先进县（市、区）督导验收方案》、《广东省教育强镇（乡、街道）督导验收方案》为依据，以建设现代化教育体系为主线，以提高基础教育水平为重点，全面深化教育改革，整合教学资源，优化教育环境，提高教学质量，推动我镇教育综合实力的全面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40" w:right="0" w:firstLine="161"/>
        <w:jc w:val="both"/>
        <w:textAlignment w:val="auto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二、总体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巩固教育创强成效，确保各项指标达到复评的标准，推进教育现代化，使饶洋镇在完成广东省教育强镇的基础上，实现教育事业再上新台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3"/>
        <w:jc w:val="both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三、领导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00"/>
        <w:jc w:val="both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为切实加强对我镇教育创强工作的领导，确保全面完成“创强”复评各项目标任务，经镇委、镇政府研究，决定成立“饶洋镇教育强镇复评工作领导小组”，其组成人员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00"/>
        <w:jc w:val="both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组  长：张振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00"/>
        <w:jc w:val="both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副组长：谢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00"/>
        <w:jc w:val="both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成员：詹德操（镇中心小学）、詹清源（饶洋中学）、詹南京（饶平四中）、张锦州（镇派出所）、苏雪丹（镇党政办）、蔡云雷（镇团委）、詹少庆（镇计生办）、刘邦朝（镇财政所）、林溢腾（镇城建）、詹饶武（镇国土所）、詹继元（镇卫生院）、詹前安（镇人社所）、黎达城（镇司法所）、陈界贤（镇综治办）、陈镔（教育）、黄泽彬（教育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00"/>
        <w:jc w:val="both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工作领导小组下设一个办公室，地点在党政办公室。办公室设资料组、归档组、督查组、接待组，各组人员由从各学校抽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工作职责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协调解决好各学校在碰到的具体问题和实际困难，确保全面完成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3"/>
        <w:jc w:val="both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主要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建立健全长效工作机制，着力解决制约教育发展的瓶颈，全面推进教育强镇各项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80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根据各校对照表中需要配套的内容，落实学校所属村（社区）单位制订计划，明确职责，定期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80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多渠道筹措创建资金。通过调整镇级财政支出结构，争取上级政府的资金支持，大幅度增加对创强工作的投入；同时，各村（社区）要因地制宜，充分借助各种资源，充分发掘潜在优势，动员社会力量关心创建工作，为家乡教育事业出钱出力，形成政府主办、村（社区）配合、群众支持、社会力量参与的局面，确保创建资金及时足额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80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着力推进规范化学校创建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80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、加快教育信息化建设，按照省颁布的新装备标准，完善学校常规设施、增加学校的计算机、语音室、电教平台和多媒体电教室，各中小学要配齐计算机室。从小学四年级起开设信息技术课程，多媒体教学手段逐步进入课堂；全面普及信息技术教育，中小学校全面实现“校校通”。“创强”办要及时督查各校创建的进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80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、大力提升教育综合实力。学前教育要以建设镇中心幼儿园为重点，努力创办优质幼儿园，确保学前教育毛入园率达到</w:t>
      </w:r>
      <w:r>
        <w:rPr>
          <w:rFonts w:eastAsia="仿宋_GB2312;仿宋" w:cs="宋体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宋体" w:eastAsia="仿宋_GB2312;仿宋"/>
          <w:sz w:val="32"/>
          <w:szCs w:val="32"/>
        </w:rPr>
        <w:t>％以上。普及九年义务教育水平进一步巩固，全镇小学适龄儿童入学率达到</w:t>
      </w:r>
      <w:r>
        <w:rPr>
          <w:rFonts w:eastAsia="仿宋_GB2312;仿宋" w:cs="宋体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sz w:val="32"/>
          <w:szCs w:val="32"/>
        </w:rPr>
        <w:t>％，初中生年辍学率</w:t>
      </w:r>
      <w:r>
        <w:rPr>
          <w:rFonts w:eastAsia="仿宋_GB2312;仿宋" w:cs="宋体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宋体" w:eastAsia="仿宋_GB2312;仿宋"/>
          <w:sz w:val="32"/>
          <w:szCs w:val="32"/>
        </w:rPr>
        <w:t>％以下。同时，在保障普通教育稳步发展的基础上，协调发展成人教育、特殊教育、社区教育和幼儿教育，鼓励和支持社会力量办学，努力构建全民教育体系和终身教育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80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、加大社区文体设施建设力度。逐步完善社区文化、体育场所及设备、设施，加强对社区文体活动的组织领导，开展丰富多彩的社区文体活动，促进精神文明建设，构建和谐文明社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80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、加强教师队伍建设。严格按核定的编制配备教师，进一步加强师德建设，提高教师职业道德水平。做好师资培训和学历水平提高工作，加强对教师特别是农村教师的培训，提高教师的整体素质。大力加强学校领导班子的建设，提高学校班子依法治校的水平，建设一支高素质的中小学校长和教师队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80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、严格标准完善条件。本着硬件从实、软件从严的原则，对照省教育强镇的评估标准，各学校要认真落实，按时按质完成图书、仪器、设备等各项配套；强镇复评办公室要认真抓好建档工作，并根据各校进度严格监管。及时反馈，全面完成有关资料汇总、画册出版、论文结集等成果展示准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5"/>
        <w:jc w:val="both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五、责任分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56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镇</w:t>
      </w:r>
      <w:r>
        <w:rPr>
          <w:rFonts w:ascii="仿宋_GB2312;仿宋" w:hAnsi="仿宋_GB2312;仿宋" w:cs="宋体" w:eastAsia="仿宋_GB2312;仿宋"/>
          <w:sz w:val="30"/>
          <w:szCs w:val="30"/>
        </w:rPr>
        <w:t>教育强镇复评工作领导小组</w:t>
      </w:r>
      <w:r>
        <w:rPr>
          <w:rFonts w:ascii="仿宋_GB2312;仿宋" w:hAnsi="仿宋_GB2312;仿宋" w:cs="宋体" w:eastAsia="仿宋_GB2312;仿宋"/>
          <w:sz w:val="32"/>
          <w:szCs w:val="32"/>
        </w:rPr>
        <w:t>是全镇的领导机构，主要负责该项工作的决策指挥和统筹协调，定期听取工作汇报，督促解决创建工作出现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56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sz w:val="30"/>
          <w:szCs w:val="30"/>
        </w:rPr>
        <w:t>教育强镇复评</w:t>
      </w:r>
      <w:r>
        <w:rPr>
          <w:rFonts w:ascii="仿宋_GB2312;仿宋" w:hAnsi="仿宋_GB2312;仿宋" w:cs="仿宋_GB2312;仿宋" w:eastAsia="仿宋_GB2312;仿宋"/>
          <w:color w:val="000000"/>
          <w:sz w:val="32"/>
          <w:shd w:fill="FFFFFF" w:val="clear"/>
        </w:rPr>
        <w:t>工作办公室</w:t>
      </w:r>
      <w:r>
        <w:rPr>
          <w:rFonts w:ascii="仿宋_GB2312;仿宋" w:hAnsi="仿宋_GB2312;仿宋" w:cs="宋体" w:eastAsia="仿宋_GB2312;仿宋"/>
          <w:sz w:val="32"/>
          <w:szCs w:val="32"/>
        </w:rPr>
        <w:t>是日常办事机构，主要负责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56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）制定学校（幼儿园）创建规范校（园）规划，并指导、督促实施；（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）抓好特教、成教、社教、幼教及校外德育基地和劳动基地的建设；（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）加强师资队伍建设，抓好教育科研、课程改革等工作；（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）全面总结我镇教育事业的发展情况，认真抓好自评工作，抓好薄弱环节的整改，做好各项资料的收集、整理和归档工作，写好《自评报告》、《自评说明》、《申报书》，编制《资料目录》；（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）制作介绍我镇教育发展情况的资料、专题片、画册及布置成果展览等工作；（</w:t>
      </w: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）协调、指导各单位、各学校开展创建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镇团委、计生办、中小学校等部门做好有关涉及教育的工作，包括各类统计和总结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56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、城建、国土规划部门要把教育发展纳入土地利用总体规划和城镇总体规划，合理布局，留足空间，优先安排教育用地，加强学校环境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56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、财政部门要努力拓宽教育投入的有效渠道，积极向上陈情、对外争取，落实支持教育发展的优惠政策，确保“创强”各项工作经费落实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56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、宣传文化部门要抢占宣传舆论主阵地，突出重点，争创亮点，积极打好宣传舆论攻坚仗，协助制作新丰镇教育专题片、画册，大力展示饶洋教育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56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、卫生防疫部门要加强卫生执法检查，加强对中小学校（幼儿园）食堂、饮用水及周边饮食管理，指导学校落实疾病预防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56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、司法所要以普法宣传为重点，深入校园开展普法教育，提高学生法制意识，并及时对工作进行总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56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、派出所、综治办要着重做好学校周边治安环境的综合整治，开展远离黄赌毒等专题教育，有效预防各类青少年犯罪行为，并提供相关的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56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、各村（社区）要把创建教育强镇列为今年一项重点工作来抓，高度重视，积极配合，主动作为，常抓不懈。特别要做好对群众的教育和宣传，大力支持学校布局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5"/>
        <w:jc w:val="both"/>
        <w:textAlignment w:val="auto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六、工作步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一）宣传发动阶段（</w:t>
      </w:r>
      <w:r>
        <w:rPr>
          <w:rFonts w:eastAsia="仿宋_GB2312;仿宋" w:cs="宋体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召开动员大会，明确任务分工。</w:t>
      </w:r>
      <w:r>
        <w:rPr>
          <w:rFonts w:eastAsia="仿宋_GB2312;仿宋" w:cs="宋体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月初召开镇迎接省教育强镇复评动员大会。拟订具体实施方案，成立教育强镇复评领导小组和工作小组，形成统一指挥、分工负责、各司其职、协同作战的工作机制，并将工作责任和工作任务落实到个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加大宣传力度，营造良好氛围。迎接广东省教育强镇复评工作领导小组及时宣传报道各单位、各部门落实教育强镇复评工作情况，报道迎评先进典型的经验及做法，形成强有力的舆论声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二）实施推进阶段（</w:t>
      </w:r>
      <w:r>
        <w:rPr>
          <w:rFonts w:eastAsia="仿宋_GB2312;仿宋" w:cs="宋体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借鉴和学习有关乡镇迎接教育强镇复评的经验和做法，结合本镇实际创造性地开展迎接教育强镇复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对照教育强镇验收组提出的问题，制定整改实施方案，认真落实各项整改工作，使各项工作有序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认真做好教育强镇复评印证材料的清点、整理、补缺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sz w:val="32"/>
          <w:szCs w:val="32"/>
        </w:rPr>
        <w:t>写好教育强镇复评自评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" w:eastAsia="仿宋_GB2312;仿宋"/>
          <w:sz w:val="32"/>
          <w:szCs w:val="32"/>
        </w:rPr>
        <w:t>向省人民政府督导室提出“教育强镇”复评申请。（</w:t>
      </w:r>
      <w:r>
        <w:rPr>
          <w:rFonts w:eastAsia="仿宋_GB2312;仿宋" w:cs="宋体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</w:rPr>
        <w:t>月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三）迎接复评阶段（</w:t>
      </w:r>
      <w:r>
        <w:rPr>
          <w:rFonts w:eastAsia="仿宋_GB2312;仿宋" w:cs="宋体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月—</w:t>
      </w:r>
      <w:r>
        <w:rPr>
          <w:rFonts w:eastAsia="仿宋_GB2312;仿宋" w:cs="宋体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</w:rPr>
        <w:t>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再次召开动员大会，布置落实迎评工作，同时认真组织自查，发现问题及时纠正，做好补缺补漏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全面完成教育强镇复评的各项迎检准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59"/>
        <w:jc w:val="both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七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56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加强领导，落实责任。镇领导小组及办公室要定期召开工作会议，听取专项汇报，及时解决问题，促使各阶段工作能按期按质完成；各村（社区）、各学校和各部门也要以主人翁的姿态，高度重视教育强镇复评工作，进一步明确工作目标，并列出各自的工作进度表，做到任务层层分解，责任落实到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56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通力协作，密切配合。全镇上下要统一认识，把教育强镇复评工作当做本年度的一项中心任务，围绕创建大局，服从统一调度，密切配合，齐抓共管，加强人力、物力和精力的集中投入，开展创建统一行动，做到常规工作与复评准备工作两不误、两促进，确保工作顺利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56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加强宣传，提高认识。要广泛深入持久地做好宣传引导工作，使广大群众深刻认识到教育强镇工作是一项功在当代、利在千秋的德政工程、民心工程，形成上下齐心，人人参与，共创共建的良好氛围，使教育强镇复评工作成为全镇每个单位、每位公民的自觉行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56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、加强监督，严格奖惩。镇工作领导小组将定期或不定期对复评准备工作进行督查，发现问题将及时落实整改。同时，认真实行工作通报制度，对工作不力、工作进展缓慢的单位和个人，进行通报批评；对问题突出的，将对相关责任人给予问责或行政处分；对工作中成绩显著的单位和个人，将给予表彰和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56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56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56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56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b w:val="false"/>
          <w:bCs/>
          <w:sz w:val="32"/>
          <w:szCs w:val="32"/>
        </w:rPr>
        <w:t>饶平县饶洋镇人民政府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                        </w:t>
      </w:r>
      <w:r>
        <w:rPr>
          <w:rFonts w:eastAsia="仿宋" w:cs="仿宋" w:ascii="仿宋" w:hAnsi="仿宋"/>
          <w:b w:val="false"/>
          <w:bCs/>
          <w:sz w:val="32"/>
          <w:szCs w:val="32"/>
        </w:rPr>
        <w:t>2017</w:t>
      </w:r>
      <w:r>
        <w:rPr>
          <w:rFonts w:ascii="仿宋" w:hAnsi="仿宋" w:cs="仿宋" w:eastAsia="仿宋"/>
          <w:b w:val="false"/>
          <w:bCs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</w:rPr>
        <w:t>11</w:t>
      </w:r>
      <w:r>
        <w:rPr>
          <w:rFonts w:ascii="仿宋" w:hAnsi="仿宋" w:cs="仿宋" w:eastAsia="仿宋"/>
          <w:b w:val="false"/>
          <w:bCs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</w:rPr>
        <w:t>25</w:t>
      </w:r>
      <w:r>
        <w:rPr>
          <w:rFonts w:ascii="仿宋" w:hAnsi="仿宋" w:cs="仿宋" w:eastAsia="仿宋"/>
          <w:b w:val="false"/>
          <w:bCs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56"/>
        <w:jc w:val="both"/>
        <w:textAlignment w:val="auto"/>
        <w:rPr>
          <w:rFonts w:ascii="公文小标宋简;宋体" w:hAnsi="公文小标宋简;宋体" w:eastAsia="公文小标宋简;宋体" w:cs="公文小标宋简;宋体"/>
          <w:sz w:val="32"/>
          <w:szCs w:val="32"/>
        </w:rPr>
      </w:pPr>
      <w:r>
        <w:rPr>
          <w:rFonts w:eastAsia="公文小标宋简;宋体" w:cs="公文小标宋简;宋体" w:ascii="公文小标宋简;宋体" w:hAnsi="公文小标宋简;宋体"/>
          <w:sz w:val="32"/>
          <w:szCs w:val="32"/>
        </w:rPr>
        <w:t xml:space="preserve">                   </w:t>
      </w:r>
    </w:p>
    <w:sectPr>
      <w:headerReference w:type="default" r:id="rId2"/>
      <w:footerReference w:type="default" r:id="rId3"/>
      <w:type w:val="nextPage"/>
      <w:pgSz w:w="11906" w:h="16838"/>
      <w:pgMar w:left="1519" w:right="1519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公文小标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john</cp:lastModifiedBy>
  <cp:lastPrinted>2017-12-06T15:53:00Z</cp:lastPrinted>
  <dcterms:modified xsi:type="dcterms:W3CDTF">2018-03-15T14:28:47Z</dcterms:modified>
  <cp:revision>7</cp:revision>
  <dc:subject/>
  <dc:title>潮州市饶平县三饶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