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  <w:lang w:eastAsia="zh-CN"/>
        </w:rPr>
        <w:t>潮州</w:t>
      </w:r>
      <w:r>
        <w:rPr>
          <w:rFonts w:ascii="仿宋" w:hAnsi="仿宋" w:cs="仿宋" w:eastAsia="仿宋"/>
          <w:sz w:val="48"/>
          <w:szCs w:val="48"/>
        </w:rPr>
        <w:t>市饶平县</w:t>
      </w:r>
      <w:r>
        <w:rPr>
          <w:rFonts w:ascii="仿宋" w:hAnsi="仿宋" w:cs="仿宋" w:eastAsia="仿宋"/>
          <w:sz w:val="48"/>
          <w:szCs w:val="48"/>
          <w:lang w:eastAsia="zh-CN"/>
        </w:rPr>
        <w:t>浮滨</w:t>
      </w:r>
      <w:r>
        <w:rPr>
          <w:rFonts w:ascii="仿宋" w:hAnsi="仿宋" w:cs="仿宋" w:eastAsia="仿宋"/>
          <w:sz w:val="48"/>
          <w:szCs w:val="48"/>
        </w:rPr>
        <w:t>镇申报广东省</w:t>
      </w:r>
    </w:p>
    <w:p>
      <w:pPr>
        <w:pStyle w:val="Normal"/>
        <w:jc w:val="center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" w:hAnsi="仿宋" w:cs="仿宋" w:eastAsia="仿宋"/>
          <w:sz w:val="48"/>
          <w:szCs w:val="48"/>
        </w:rPr>
        <w:t>教育强镇</w:t>
      </w:r>
      <w:r>
        <w:rPr>
          <w:rFonts w:ascii="仿宋" w:hAnsi="仿宋" w:cs="仿宋" w:eastAsia="仿宋"/>
          <w:sz w:val="48"/>
          <w:szCs w:val="48"/>
          <w:lang w:eastAsia="zh-CN"/>
        </w:rPr>
        <w:t>复评</w:t>
      </w:r>
      <w:r>
        <w:rPr>
          <w:rFonts w:ascii="仿宋" w:hAnsi="仿宋" w:cs="仿宋" w:eastAsia="仿宋"/>
          <w:sz w:val="48"/>
          <w:szCs w:val="48"/>
        </w:rPr>
        <w:t>督导验收</w:t>
      </w:r>
    </w:p>
    <w:p>
      <w:pPr>
        <w:pStyle w:val="Normal"/>
        <w:jc w:val="both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ind w:firstLine="3373"/>
        <w:jc w:val="both"/>
        <w:rPr>
          <w:rFonts w:ascii="仿宋" w:hAnsi="仿宋" w:eastAsia="仿宋" w:cs="仿宋"/>
          <w:b/>
          <w:b/>
          <w:bCs/>
          <w:sz w:val="84"/>
          <w:szCs w:val="84"/>
        </w:rPr>
      </w:pPr>
      <w:r>
        <w:rPr>
          <w:rFonts w:ascii="仿宋" w:hAnsi="仿宋" w:cs="仿宋" w:eastAsia="仿宋"/>
          <w:b/>
          <w:bCs/>
          <w:sz w:val="84"/>
          <w:szCs w:val="84"/>
        </w:rPr>
        <w:t>实</w:t>
      </w:r>
    </w:p>
    <w:p>
      <w:pPr>
        <w:pStyle w:val="Normal"/>
        <w:ind w:firstLine="3373"/>
        <w:jc w:val="both"/>
        <w:rPr>
          <w:rFonts w:ascii="仿宋" w:hAnsi="仿宋" w:eastAsia="仿宋" w:cs="仿宋"/>
          <w:b/>
          <w:b/>
          <w:bCs/>
          <w:sz w:val="84"/>
          <w:szCs w:val="84"/>
        </w:rPr>
      </w:pPr>
      <w:r>
        <w:rPr>
          <w:rFonts w:ascii="仿宋" w:hAnsi="仿宋" w:cs="仿宋" w:eastAsia="仿宋"/>
          <w:b/>
          <w:bCs/>
          <w:sz w:val="84"/>
          <w:szCs w:val="84"/>
        </w:rPr>
        <w:t>施</w:t>
      </w:r>
    </w:p>
    <w:p>
      <w:pPr>
        <w:pStyle w:val="Normal"/>
        <w:ind w:firstLine="3373"/>
        <w:jc w:val="both"/>
        <w:rPr>
          <w:rFonts w:ascii="仿宋" w:hAnsi="仿宋" w:eastAsia="仿宋" w:cs="仿宋"/>
          <w:b/>
          <w:b/>
          <w:bCs/>
          <w:sz w:val="84"/>
          <w:szCs w:val="84"/>
        </w:rPr>
      </w:pPr>
      <w:r>
        <w:rPr>
          <w:rFonts w:ascii="仿宋" w:hAnsi="仿宋" w:cs="仿宋" w:eastAsia="仿宋"/>
          <w:b/>
          <w:bCs/>
          <w:sz w:val="84"/>
          <w:szCs w:val="84"/>
        </w:rPr>
        <w:t>方</w:t>
      </w:r>
    </w:p>
    <w:p>
      <w:pPr>
        <w:pStyle w:val="Normal"/>
        <w:ind w:firstLine="3373"/>
        <w:jc w:val="both"/>
        <w:rPr>
          <w:rFonts w:ascii="仿宋" w:hAnsi="仿宋" w:eastAsia="仿宋" w:cs="仿宋"/>
          <w:b/>
          <w:b/>
          <w:bCs/>
          <w:sz w:val="120"/>
          <w:szCs w:val="120"/>
        </w:rPr>
      </w:pPr>
      <w:r>
        <w:rPr>
          <w:rFonts w:ascii="仿宋" w:hAnsi="仿宋" w:cs="仿宋" w:eastAsia="仿宋"/>
          <w:b/>
          <w:bCs/>
          <w:sz w:val="84"/>
          <w:szCs w:val="84"/>
        </w:rPr>
        <w:t>案</w:t>
      </w:r>
    </w:p>
    <w:p>
      <w:pPr>
        <w:pStyle w:val="Normal"/>
        <w:jc w:val="center"/>
        <w:rPr>
          <w:rFonts w:ascii="仿宋_GB2312;仿宋" w:hAnsi="仿宋_GB2312;仿宋" w:eastAsia="仿宋_GB2312;仿宋" w:cs="华文仿宋;仿宋"/>
          <w:b/>
          <w:b/>
          <w:bCs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平县</w:t>
      </w:r>
      <w:r>
        <w:rPr>
          <w:rFonts w:ascii="仿宋" w:hAnsi="仿宋" w:cs="仿宋" w:eastAsia="仿宋"/>
          <w:sz w:val="32"/>
          <w:szCs w:val="32"/>
          <w:lang w:eastAsia="zh-CN"/>
        </w:rPr>
        <w:t>浮滨</w:t>
      </w:r>
      <w:r>
        <w:rPr>
          <w:rFonts w:ascii="仿宋" w:hAnsi="仿宋" w:cs="仿宋" w:eastAsia="仿宋"/>
          <w:sz w:val="32"/>
          <w:szCs w:val="32"/>
        </w:rPr>
        <w:t>镇人民政府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宋体" w:hAnsi="宋体" w:eastAsia="仿宋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浮滨</w:t>
      </w:r>
      <w:r>
        <w:rPr>
          <w:rFonts w:ascii="宋体" w:hAnsi="宋体" w:cs="宋体"/>
          <w:b/>
          <w:bCs/>
          <w:sz w:val="44"/>
          <w:szCs w:val="44"/>
        </w:rPr>
        <w:t>镇教育强镇复评工作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实施</w:t>
      </w:r>
      <w:r>
        <w:rPr>
          <w:rFonts w:ascii="宋体" w:hAnsi="宋体" w:cs="宋体"/>
          <w:b/>
          <w:bCs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22"/>
          <w:szCs w:val="22"/>
        </w:rPr>
      </w:pPr>
      <w:r>
        <w:rPr>
          <w:rFonts w:eastAsia="仿宋" w:cs="仿宋" w:ascii="仿宋" w:hAnsi="仿宋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，我镇顺利通过了广东省教育强镇的督导验收。根据有关工作安排，我镇将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接受复评。对照《广东省教育强镇（乡、街道）督导验收方案》，参照教育强镇督导验收的做法，本着求真务实的精神，现就迎接广东省教育强镇复评工作制定如下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以“三个代表”重要思想为指导，全面落实科学发展观，以办人民满意教育为宗旨，以深化教育改革为动力，以促进学校内涵提升为导向，以建设义务教育阶段规范化学校、创建现代教育技术实验学校为契机，以提高基础教育水平为重点，以促进教育均衡发展和加强师资队伍建设为中心，按照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广东省教育强镇（街）督导验收专家组提出的反馈意见和整改建议，进一步总结经验，改进薄弱环节，明确努力方向，积极自查整改，认真做好各项准备工作，确保我镇顺利通过省教育强镇的复评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通过教育强镇复评，充分展示我镇近几年来重视教育、支持教育、优先发展教育的成果，力争在党政领导与规划、教育行政领导、经费投入与管理、义务教育保障机制、教师待遇、管理体制、素质教育、教育科研、均衡发展、综合实力、社区教育与成人教育等各项指标都达标，促进我镇教育优质、均衡发展，进一步优化全民教育、终身教育体系，加速我镇教育现代化进程，顺利通过教育强镇的复评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一）健全机构，加强领导。成立教育强镇复评工作领导小组及其办公室，统筹协调有关部门，做好整改规划，部署落实整改措施，检查督促整改落实情况。各村委会、有关部门、中小学校、幼儿园要成立相应的工作机构，制订相应工作方案和措施，切实加强对复评工作的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二）提高认识，落实到位。把教育强镇复评工作列入我镇工作重要议事日程，将教育强镇复评纳入经济发展和社会发展的总体规划，按照突出重点、抓住关键、统一规划、全面推进的原则，有计划、有步骤地组织教育强镇复评的实施工作。广大党员干部群众要进一步提高对教育强镇复评工作的认识，确保教育强镇复评的各项目标和任务落到实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三）加强宣传，营造氛围。各部门要深刻认识迎接教育强镇复评的重要意义，明确巩固广东省教育强镇发展成果是践行科学发展观、建设和谐社会的一大举措，全镇干部群众要积极参与，充分整合资源，发挥各方优势，共同营造良好的教育环境，使教育强镇复评工作家喻户晓，引导广大人民群众关心、支持和积极参与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四）加大投入，扎实推进。各村委会、各部门、各学校要发挥主体作用，动员广大干部、教职工迅速行动起来，增强迎接教育强镇复评的信心和决心，多渠道筹集资金，加大对教育事业的投入，确保教育强镇复评工作的顺利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四、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一）扎实推进规范化学校和教育现代化学校建设，促进城乡学校办学条件的均衡。继续加大投入，完善教育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二）创新培养途径与方法，积极建设高素质教师团队。不断加大教师干部教育培训力度，建立健全优秀教育人才的激励和培养机制。加强以校本培训为主要途径的全员培训，形成一支高素质的教育团队，进一步提升教师队伍的整体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三）狠抓教育教学管理，努力提高质量。积极推进素质教育，深化基础教育课程改革，促进教师专业发展，进一步提高我镇教育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四）加强校园文化建设，丰富校园文化内涵。要结合各校的实际和地方特色，充分发掘历史文化底蕴，创建特色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五、工作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一）宣传发动阶段（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召开动员大会，明确任务分工。</w:t>
      </w:r>
      <w:r>
        <w:rPr>
          <w:rFonts w:ascii="仿宋" w:hAnsi="仿宋" w:cs="仿宋" w:eastAsia="仿宋"/>
          <w:sz w:val="32"/>
          <w:szCs w:val="32"/>
          <w:lang w:eastAsia="zh-CN"/>
        </w:rPr>
        <w:t>自接到强镇复评通知，我镇</w:t>
      </w:r>
      <w:r>
        <w:rPr>
          <w:rFonts w:ascii="仿宋" w:hAnsi="仿宋" w:cs="仿宋" w:eastAsia="仿宋"/>
          <w:sz w:val="32"/>
          <w:szCs w:val="32"/>
        </w:rPr>
        <w:t>召开迎接省教育强镇复评动员大会。拟订具体实施方案，成立教育强镇复评领导小组和工作小组，形成统一指挥、分工负责、各司其职、协同作战的工作机制，并将工作责任和工作任务落实到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加大宣传力度，营造良好氛围。迎接广东省教育强镇复评工作领导小组及时宣传报道各单位、各部门落实教育强镇复评工作情况，报道迎评先进典型的经验及做法，形成强有力的舆论声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二）实施推进阶段（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借鉴和学习有关乡镇迎接教育强镇复评的经验和做法，结合本镇实际创造性地开展迎接教育强镇复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照教育强镇验收组提出的问题，制定整改实施方案，认真落实各项整改工作，使各项工作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认真做好教育强镇复评印证材料的清点、整理、补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写好教育强镇复评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向省人民政府督导室提出“教育强镇”复评申请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三）迎接复评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年初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再次召开动员大会，布置落实迎评工作，同时认真组织自查，发现问题及时纠正，做好补缺补漏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全面完成教育强镇复评的各项迎检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饶平县浮滨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19" w:right="151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51500" cy="30162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5pt;height:23.7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51500" cy="44831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5pt;height:35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ohn</cp:lastModifiedBy>
  <dcterms:modified xsi:type="dcterms:W3CDTF">2018-03-15T16:2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