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年潮州市中考优秀学生名单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2160"/>
        <w:gridCol w:w="1123"/>
        <w:gridCol w:w="3017"/>
      </w:tblGrid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录取高中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录取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考生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姓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6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w w:val="96"/>
                <w:kern w:val="0"/>
                <w:sz w:val="24"/>
              </w:rPr>
              <w:t>学校名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120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谢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宝山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1201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许晓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湘桥区城基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5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杨秀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0502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李婉珊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2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郑均馥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4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朱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晓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91000300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佘泽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枫溪区崇礼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6802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曾钰纯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黄梓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6802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潘泳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欣</w:t>
            </w:r>
            <w:r>
              <w:rPr>
                <w:rFonts w:ascii="宋体;SimSun" w:hAnsi="宋体;SimSun" w:cs="宋体;SimSun"/>
                <w:sz w:val="24"/>
              </w:rPr>
              <w:t>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苏彦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2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黄锐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谢杰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2002704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林楚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饶平县城西实验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3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刘嘉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1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吴培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2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丁思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邱烁妮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9100030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滇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枫溪区崇礼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2002707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黄梓仪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饶平县城西实验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3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林沐欣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0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黄梓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4502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张晓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江东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3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王泽楠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1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曾晓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120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晓淇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宝山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王湘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6801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赖泽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苏修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001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蔡怀宇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湘桥区城南实验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2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管德樟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3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蔡荠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黄爱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6800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沈珂楠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涂雪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2003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郑枫纯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凤塘镇智勇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0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王梓湘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佳欣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刘霖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100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邱斯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金山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3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李晓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1203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刘淑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湘桥区城基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520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陈泽彬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龙湖阳光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9100010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吴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枫溪区枫溪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2002702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徐煜湘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饶平县城西实验中学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丁明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02003202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吴润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州市高级实验学校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51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金山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121006803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陈雪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潮安区实验学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2:00Z</dcterms:created>
  <dc:creator>admin</dc:creator>
  <dc:description/>
  <cp:keywords/>
  <dc:language>en-US</dc:language>
  <cp:lastModifiedBy>cyz</cp:lastModifiedBy>
  <dcterms:modified xsi:type="dcterms:W3CDTF">2017-09-03T01:41:00Z</dcterms:modified>
  <cp:revision>6</cp:revision>
  <dc:subject/>
  <dc:title>潮州市高一优秀学生奖学金申请名册</dc:title>
</cp:coreProperties>
</file>